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firstLine="720"/>
        <w:jc w:val="both"/>
        <w:rPr>
          <w:sz w:val="28"/>
        </w:rPr>
      </w:pPr>
      <w:r>
        <w:rPr>
          <w:sz w:val="28"/>
        </w:rPr>
        <w:t>Наука стала производительной силой нашего общества. Без применения дости</w:t>
        <w:softHyphen/>
        <w:t>жений науки, и в частности химии, невозможно развитие современной промышлен</w:t>
        <w:softHyphen/>
        <w:t>ности и сельского хозяйства. Химия, являясь одной из фундамен</w:t>
        <w:softHyphen/>
        <w:t>тальных естественнонаучных дисциплин, изучает материальный мир, законы его развития, химическую форму движения материи. В процессе изучения химии форми</w:t>
        <w:softHyphen/>
        <w:t>руется диалектико-материалистическое мировоззрение, вырабатывается научный взгляд на мир в целом. Чтобы лучше запомнить и усвоить изучаемый материал, надо обязательно иметь рабочую тетрадь и заносить в нее формулировки законов и основных понятий химии, новые незнакомые термины и названия, формулы и уравнения реакций, математичес</w:t>
        <w:softHyphen/>
        <w:t xml:space="preserve">кие зависимости и их выводы и т.п. </w:t>
      </w:r>
    </w:p>
    <w:p>
      <w:pPr>
        <w:pStyle w:val="TextBody"/>
        <w:ind w:firstLine="720"/>
        <w:jc w:val="both"/>
        <w:rPr/>
      </w:pPr>
      <w:r>
        <w:rPr/>
        <w:t xml:space="preserve">Изучение курса должно быть активным, студент должен регулярно, систематически готовиться к занятиям и выполнять все задания СРС. 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/>
        <w:t>Все задания по самостоятельной работе должны сдаваться в установленные сроки. Студент не должен без уважительных причин пропускать занятия.</w:t>
      </w:r>
    </w:p>
    <w:p>
      <w:pPr>
        <w:pStyle w:val="TextBody"/>
        <w:ind w:firstLine="720"/>
        <w:jc w:val="both"/>
        <w:rPr/>
      </w:pPr>
      <w:r>
        <w:rPr/>
        <w:t>Студент должен приходить подготовленным к лекциям и практическим занятиям. Подготовка к занятиям проверяется тестовым или устным опросом.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Оценка знаний студентов проводится в течение всего семестра в результате проведения текущего, рубежного и итогового видов контроля, оцениваемых в балла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в рамках лабораторных занятий и СРСП в виде устных и тестовых опросов, оценки выполненных заданий по СРС и СРСП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бежный контроль - проверка учебных достижений студентов по завершенным темам, разделам программы, проводимая в виде коллоквиума и тестовых опросов. К рубежным контролям будут допускаться студенты, которые выполнили все занятия и получили положительные оценки по всем формам текущего контроля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еместровый рейтинг определяется по сумме текущего и рубежного контролей и максимально составляет 60 баллов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течение семестра проводится две аттестации, результаты которых заносятся в компьютерную базу данных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оговый контроль (экзамен) по дисциплине  проводится в форме компьютерного тестирования. Максимально студент за экзамен может набрать 40 бал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по дисциплине выставляется по сумме баллов семестрового рейтинга и баллов, полученных студентом на экзамене. При этом на экзамене студент должен получить не менее 20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1:00Z</dcterms:created>
  <dc:creator>Galina</dc:creator>
  <dc:description/>
  <cp:keywords/>
  <dc:language>en-US</dc:language>
  <cp:lastModifiedBy>ксения</cp:lastModifiedBy>
  <dcterms:modified xsi:type="dcterms:W3CDTF">2014-01-26T11:03:00Z</dcterms:modified>
  <cp:revision>4</cp:revision>
  <dc:subject/>
  <dc:title>8 Методические рекомендации по изучению дисциплины</dc:title>
</cp:coreProperties>
</file>